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0203862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6953062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2460552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594683848"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847261247"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044388570"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